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t>Mission de contrôle technique pour l’opération de travaux de rénovation thermique du site du 12 Place Saint-Etienne de la CPAM de la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68737476"/>
      <w:bookmarkStart w:id="1" w:name="__Fieldmark__0_3168737476"/>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68737476"/>
      <w:bookmarkStart w:id="3" w:name="__Fieldmark__1_3168737476"/>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4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8737476"/>
      <w:bookmarkStart w:id="5" w:name="__Fieldmark__2_3168737476"/>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8737476"/>
      <w:bookmarkStart w:id="7" w:name="__Fieldmark__3_3168737476"/>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8737476"/>
      <w:bookmarkStart w:id="9" w:name="__Fieldmark__4_3168737476"/>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8737476"/>
      <w:bookmarkStart w:id="11" w:name="__Fieldmark__5_3168737476"/>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8737476"/>
      <w:bookmarkStart w:id="13" w:name="__Fieldmark__6_3168737476"/>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8737476"/>
      <w:bookmarkStart w:id="15" w:name="__Fieldmark__7_3168737476"/>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8737476"/>
      <w:bookmarkStart w:id="17" w:name="__Fieldmark__8_3168737476"/>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8737476"/>
      <w:bookmarkStart w:id="19" w:name="__Fieldmark__9_3168737476"/>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168737476"/>
      <w:bookmarkStart w:id="21" w:name="__Fieldmark__10_3168737476"/>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8737476"/>
      <w:bookmarkStart w:id="23" w:name="__Fieldmark__11_316873747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168737476"/>
      <w:bookmarkStart w:id="25" w:name="__Fieldmark__12_316873747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68737476"/>
      <w:bookmarkStart w:id="27" w:name="__Fieldmark__13_316873747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68737476"/>
      <w:bookmarkStart w:id="29" w:name="__Fieldmark__14_3168737476"/>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168737476"/>
      <w:bookmarkStart w:id="31" w:name="__Fieldmark__15_3168737476"/>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68737476"/>
      <w:bookmarkStart w:id="33" w:name="__Fieldmark__16_3168737476"/>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168737476"/>
      <w:bookmarkStart w:id="35" w:name="__Fieldmark__17_3168737476"/>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168737476"/>
      <w:bookmarkStart w:id="37" w:name="__Fieldmark__18_316873747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68737476"/>
      <w:bookmarkStart w:id="39" w:name="__Fieldmark__19_3168737476"/>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68737476"/>
      <w:bookmarkStart w:id="41" w:name="__Fieldmark__20_316873747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68737476"/>
      <w:bookmarkStart w:id="43" w:name="__Fieldmark__21_316873747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168737476"/>
      <w:bookmarkStart w:id="45" w:name="__Fieldmark__22_3168737476"/>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68737476"/>
      <w:bookmarkStart w:id="47" w:name="__Fieldmark__23_3168737476"/>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68737476"/>
      <w:bookmarkStart w:id="49" w:name="__Fieldmark__24_3168737476"/>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68737476"/>
      <w:bookmarkStart w:id="51" w:name="__Fieldmark__25_3168737476"/>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68737476"/>
      <w:bookmarkStart w:id="53" w:name="__Fieldmark__26_3168737476"/>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68737476"/>
      <w:bookmarkStart w:id="55" w:name="__Fieldmark__27_3168737476"/>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68737476"/>
      <w:bookmarkStart w:id="57" w:name="__Fieldmark__28_3168737476"/>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168737476"/>
      <w:bookmarkStart w:id="59" w:name="__Fieldmark__29_3168737476"/>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41</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DELVIT ARTHUR (CPAM HAUTE-GARONNE)</cp:lastModifiedBy>
  <cp:lastPrinted>2016-11-04T13:53:00Z</cp:lastPrinted>
  <dcterms:modified xsi:type="dcterms:W3CDTF">2025-07-03T15:25:00Z</dcterms:modified>
  <cp:revision>9</cp:revision>
  <dc:subject/>
  <dc:title>_Modèle recommandé : le service peut l’adapter le cas échéant_DC1_</dc:title>
</cp:coreProperties>
</file>